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задание предполагает развернутый ответ типа сочинения-рассуждения на примере двух-трех произведений русской литературы, в которых раскрываются образы детей-сирот. Ученики должны назвать авторов и произведения, дать характеристику образу ребенка-сироты, проследить его судьбу (если это есть в сюжете). Более высокими баллами необходимо оценивать те работы, в которых дается анализ, а сочинение не сводится к пересказу. Более высоко необходимо оценить ответы учеников, в которых есть попытка сравнивать или сопоставлять произведения, показать различные подходы писателей в художественном воплощении образов детей-сирот, выявить связь с временем написания произведения, с литературным методом, направлением, течением или школ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8"/>
          <w:szCs w:val="28"/>
        </w:rPr>
        <w:t>13 б</w:t>
      </w:r>
      <w:r>
        <w:rPr>
          <w:rFonts w:cs="Times New Roman" w:ascii="Times New Roman" w:hAnsi="Times New Roman"/>
          <w:sz w:val="28"/>
          <w:szCs w:val="28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б., 3 примера –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б.)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8"/>
          <w:szCs w:val="28"/>
        </w:rPr>
        <w:t>– 3 б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8"/>
          <w:szCs w:val="28"/>
        </w:rPr>
        <w:t>1 б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8"/>
          <w:szCs w:val="28"/>
        </w:rPr>
        <w:t>3 б.</w:t>
      </w:r>
    </w:p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15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8"/>
          <w:szCs w:val="28"/>
        </w:rPr>
        <w:t>6 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8"/>
          <w:szCs w:val="28"/>
        </w:rPr>
        <w:t>2 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8"/>
          <w:szCs w:val="28"/>
        </w:rPr>
        <w:t>3 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8"/>
          <w:szCs w:val="28"/>
        </w:rPr>
        <w:t>1 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8"/>
          <w:szCs w:val="28"/>
        </w:rPr>
        <w:t>3 б.</w:t>
      </w:r>
    </w:p>
    <w:p>
      <w:pPr>
        <w:pStyle w:val="Style17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15</w:t>
      </w:r>
    </w:p>
    <w:p>
      <w:pPr>
        <w:pStyle w:val="Style17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 «Комедия», определить особенности жанра, специфику языка, персонажей и т.д. – 3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5 б </w:t>
      </w:r>
      <w:r>
        <w:rPr>
          <w:rFonts w:cs="Times New Roman" w:ascii="Times New Roman" w:hAnsi="Times New Roman"/>
          <w:sz w:val="28"/>
          <w:szCs w:val="28"/>
        </w:rPr>
        <w:t>(2 прим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2 б., </w:t>
      </w:r>
      <w:r>
        <w:rPr>
          <w:rFonts w:cs="Times New Roman" w:ascii="Times New Roman" w:hAnsi="Times New Roman"/>
          <w:sz w:val="28"/>
          <w:szCs w:val="28"/>
        </w:rPr>
        <w:t>3 примера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б</w:t>
      </w:r>
      <w:r>
        <w:rPr>
          <w:rFonts w:cs="Times New Roman" w:ascii="Times New Roman" w:hAnsi="Times New Roman"/>
          <w:b/>
          <w:sz w:val="28"/>
          <w:szCs w:val="28"/>
        </w:rPr>
        <w:t>.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8"/>
          <w:szCs w:val="28"/>
        </w:rPr>
        <w:t>3 б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8"/>
          <w:szCs w:val="28"/>
        </w:rPr>
        <w:t>3 б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8"/>
          <w:szCs w:val="28"/>
        </w:rPr>
        <w:t>1 б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3:47:00Z</dcterms:created>
  <dc:creator>Айдар</dc:creator>
  <dc:description/>
  <cp:keywords/>
  <dc:language>en-US</dc:language>
  <cp:lastModifiedBy>Альфия Галимуллина</cp:lastModifiedBy>
  <dcterms:modified xsi:type="dcterms:W3CDTF">2024-12-16T09:53:00Z</dcterms:modified>
  <cp:revision>15</cp:revision>
  <dc:subject/>
  <dc:title/>
</cp:coreProperties>
</file>